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овідка про опублікування від 2026-01-23 ДУ "АРІФРУ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ержан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Ідентифікаційний код суб’єкта поданн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33143011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795636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6-01-23 12:51:46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41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а да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6-01-2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лік файлі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068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b568e890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3e599d4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e8015cd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візити публікації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омер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45020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6-01-23 12:50:02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58:00Z</dcterms:created>
  <dc:creator>pop</dc:creator>
  <dc:description/>
  <dc:language>en-US</dc:language>
  <cp:lastModifiedBy>pop</cp:lastModifiedBy>
  <dcterms:modified xsi:type="dcterms:W3CDTF">2026-01-23T10:59:00Z</dcterms:modified>
  <cp:revision>1</cp:revision>
  <dc:subject/>
  <dc:title/>
</cp:coreProperties>
</file>